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1</w:t>
        <w:tab/>
        <w:t>b.</w:t>
        <w:tab/>
        <w:t>Form: Letter to Beneficiary Requesting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 _ _ 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s you know, you have an interest in </w:t>
      </w:r>
      <w:r>
        <w:rPr>
          <w:bCs/>
        </w:rPr>
        <w:t>_ _[</w:t>
      </w:r>
      <w:r>
        <w:rPr>
          <w:bCs/>
          <w:iCs/>
        </w:rPr>
        <w:t>this trust/these trusts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an income/a remainder</w:t>
      </w:r>
      <w:r>
        <w:rPr>
          <w:bCs/>
        </w:rPr>
        <w:t>]_ _</w:t>
      </w:r>
      <w:r>
        <w:rPr/>
        <w:t xml:space="preserve"> beneficiary.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need to determine whether the trust’s investment objectives are appropriate in light of your current needs, and at the same time take into consideration the future interests of the </w:t>
      </w:r>
      <w:r>
        <w:rPr>
          <w:bCs/>
        </w:rPr>
        <w:t>_ _[</w:t>
      </w:r>
      <w:r>
        <w:rPr>
          <w:bCs/>
          <w:iCs/>
        </w:rPr>
        <w:t>other/remainder</w:t>
      </w:r>
      <w:r>
        <w:rPr>
          <w:bCs/>
        </w:rPr>
        <w:t>]_ _</w:t>
      </w:r>
      <w:r>
        <w:rPr/>
        <w:t xml:space="preserve"> beneficiary(ie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may wonder why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request information about your assets outside the trust(s). This information will enable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/>
        <w:t xml:space="preserve"> to determine what type of trust investment will best meet your needs, including what proportion, if any, of taxable or tax-free assets would be most appropri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information also will be helpful if you later request that discretionary payments be made to you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this regard,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must consider many aspects of your personal and financial circumstances. It would be most helpful to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/>
        <w:t xml:space="preserve"> if you would provide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/>
        <w:t xml:space="preserve"> with as much of the following information as possibl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ypes of assets (savings, real estate, stocks, bonds, etc.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stimated value of your outside assets: (List assets and estimate dollar value of each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axable and nontaxable income received other than from the trust(s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mount of federal and state individual income taxes paid </w:t>
      </w:r>
      <w:r>
        <w:rPr>
          <w:bCs/>
        </w:rPr>
        <w:t>_ _[</w:t>
      </w:r>
      <w:r>
        <w:rPr>
          <w:bCs/>
          <w:iCs/>
        </w:rPr>
        <w:t>or federal and state income tax brackets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op combined income tax bracket (federal plus state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r income needs from the trust(s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r birth dat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r Social Security numb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tatus of your health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r own feelings regarding an appropriate investment objective for the trust(s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_</w:t>
      </w:r>
      <w:r>
        <w:rPr/>
        <w:t>_ Emphasize income,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_</w:t>
      </w:r>
      <w:r>
        <w:rPr/>
        <w:t>_ Emphasize growth,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_</w:t>
      </w:r>
      <w:r>
        <w:rPr/>
        <w:t>_ Emphasize both equal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may use the enclosed copy of this letter for your response. A return envelope is also enclosed for your conveni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ank you for your assistance in providing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 xml:space="preserve">]_ _ </w:t>
      </w:r>
      <w:r>
        <w:rPr/>
        <w:t xml:space="preserve">with this information. If you have any questions about this or any other matter, please do not hesitate to let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 xml:space="preserve">]_ _ </w:t>
      </w:r>
      <w:r>
        <w:rPr/>
        <w:t>know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Sincerely, </w:t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